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Noely</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Aza matahotra; fa indro, milaza teny soa mahafaly aminareo aho, dia fifaliana lehibe izay ho an'ny olona rehetra: fa Mpamonjy no teraka ho anareo anio ao an-tanànan'i Davida, dia Kristy Tompo. Fa toy izao no nitiavan'Andriamanitra izao tontolo izao: nomeny ny Zanani-lahy Tokana mba tsy ho very izay rehetra mino Azy, fa hanana fiainana mandrakizay. Isaorana anie Andriamanitra noho ny fanomezany tsy azo tononina. (Lio.2.10-11 ; Jao. 3.16 ; IIKor.9.15)</w:t>
      </w:r>
    </w:p>
    <w:p>
      <w:pPr>
        <w:pStyle w:val="Normalcentr"/>
        <w:rPr/>
      </w:pPr>
      <w:r>
        <w:rPr>
          <w:i/>
        </w:rPr>
        <w:t>Mpitarika :</w:t>
      </w:r>
      <w:r>
        <w:rPr/>
        <w:t xml:space="preserve"> </w:t>
      </w:r>
      <w:r>
        <w:rPr>
          <w:i/>
          <w:iCs w:val="false"/>
        </w:rPr>
        <w:t>Aoka hiara-mitsangana isika, ry havana</w:t>
      </w:r>
    </w:p>
    <w:p>
      <w:pPr>
        <w:pStyle w:val="Normalcentr"/>
        <w:rPr>
          <w:iCs w:val="false"/>
        </w:rPr>
      </w:pPr>
      <w:r>
        <w:rPr>
          <w:b/>
          <w:bCs/>
        </w:rPr>
        <w:t xml:space="preserve">Salamo </w:t>
      </w:r>
      <w:r>
        <w:rPr/>
        <w:t>: Jehovah no Mpanjaka, aoka ho faly ny tany ; aoka ho ravoravo ny nosy maro. Rahona sy aizim-pito no manodidina Azy ; fahamarinana sy fitsarana no fanorenan’ny seza fiandrianany. Ny lanitra maneho ny fahamarinany, ary ny firenena rehetra maneho ny voninahiny. Ianareo izay tia an’I Jehovah, mankahalà ny ratsy ; miaro ny fanahin’ny olony masina Izy ary mamonjy azy amin’ny tanan’ny ratsy fanahy. Ny fahazavàna no voafafy ho an’ny marina, ary ny fifaliana ho an’ny mahitsy fo. Mifalia amin’I Jehovah, ry olo-marina, ary miderà ny anarany masina. (Sal.97.1,2,6,10-12)</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rFonts w:ascii="Tahoma" w:hAnsi="Tahoma" w:cs="Tahoma"/>
          <w:sz w:val="20"/>
          <w:lang w:val="en-US"/>
        </w:rPr>
      </w:pPr>
      <w:r>
        <w:rPr>
          <w:rFonts w:cs="Tahoma" w:ascii="Tahoma" w:hAnsi="Tahoma"/>
          <w:sz w:val="20"/>
          <w:lang w:val="en-US"/>
        </w:rPr>
        <w:t>Jesosy Kristy efa nanolotra ny tenany hamonjy antsika, mba hanavotany antsika ho afaka amin'ny ota rehetra, sy hanadiovany izay olona ho an'ny tenany, sady ho mazoto indrindra amin'ny asa tsara. (Titosy 2.14)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rPr/>
      </w:pPr>
      <w:r>
        <w:rPr>
          <w:rFonts w:cs="Tahoma" w:ascii="Tahoma" w:hAnsi="Tahoma"/>
          <w:i/>
          <w:sz w:val="20"/>
          <w:lang w:val="en-US"/>
        </w:rPr>
        <w:t xml:space="preserve">Fiangonana : </w:t>
      </w:r>
      <w:r>
        <w:rPr>
          <w:rFonts w:cs="Tahoma" w:ascii="Tahoma" w:hAnsi="Tahoma"/>
          <w:sz w:val="20"/>
          <w:lang w:val="en-US"/>
        </w:rPr>
        <w:t>Am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07:39:00Z</dcterms:created>
  <dc:creator>Solo</dc:creator>
  <dc:description/>
  <cp:keywords/>
  <dc:language>en-US</dc:language>
  <cp:lastModifiedBy>Propriétaire</cp:lastModifiedBy>
  <dcterms:modified xsi:type="dcterms:W3CDTF">2006-09-20T20:36:00Z</dcterms:modified>
  <cp:revision>6</cp:revision>
  <dc:subject/>
  <dc:title>FIANGONANA PROTESTANTA MALAGASY ATY AN-DAFY</dc:title>
</cp:coreProperties>
</file>